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mbria" w:hAnsi="Cambria" w:cs="Cambria"/>
          <w:b/>
          <w:b/>
          <w:i/>
          <w:i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3321050" cy="561975"/>
                <wp:effectExtent l="9525" t="10160" r="10160" b="9525"/>
                <wp:wrapTight wrapText="bothSides">
                  <wp:wrapPolygon edited="0">
                    <wp:start x="607" y="-12"/>
                    <wp:lineTo x="610" y="-12"/>
                    <wp:lineTo x="503" y="-12"/>
                    <wp:lineTo x="398" y="154"/>
                    <wp:lineTo x="305" y="471"/>
                    <wp:lineTo x="212" y="787"/>
                    <wp:lineTo x="135" y="1242"/>
                    <wp:lineTo x="82" y="1790"/>
                    <wp:lineTo x="28" y="2338"/>
                    <wp:lineTo x="0" y="2959"/>
                    <wp:lineTo x="0" y="3592"/>
                    <wp:lineTo x="0" y="18000"/>
                    <wp:lineTo x="0" y="18008"/>
                    <wp:lineTo x="0" y="18641"/>
                    <wp:lineTo x="28" y="19262"/>
                    <wp:lineTo x="82" y="19810"/>
                    <wp:lineTo x="135" y="20358"/>
                    <wp:lineTo x="212" y="20813"/>
                    <wp:lineTo x="305" y="21129"/>
                    <wp:lineTo x="398" y="21446"/>
                    <wp:lineTo x="503" y="21612"/>
                    <wp:lineTo x="610" y="21612"/>
                    <wp:lineTo x="20993" y="21612"/>
                    <wp:lineTo x="20994" y="21612"/>
                    <wp:lineTo x="21101" y="21612"/>
                    <wp:lineTo x="21206" y="21446"/>
                    <wp:lineTo x="21299" y="21129"/>
                    <wp:lineTo x="21392" y="20813"/>
                    <wp:lineTo x="21469" y="20358"/>
                    <wp:lineTo x="21522" y="19810"/>
                    <wp:lineTo x="21576" y="19262"/>
                    <wp:lineTo x="21604" y="18641"/>
                    <wp:lineTo x="21604" y="18008"/>
                    <wp:lineTo x="21604" y="3576"/>
                    <wp:lineTo x="21604" y="3592"/>
                    <wp:lineTo x="21604" y="3592"/>
                    <wp:lineTo x="21604" y="2959"/>
                    <wp:lineTo x="21576" y="2338"/>
                    <wp:lineTo x="21522" y="1790"/>
                    <wp:lineTo x="21469" y="1242"/>
                    <wp:lineTo x="21392" y="787"/>
                    <wp:lineTo x="21299" y="471"/>
                    <wp:lineTo x="21206" y="154"/>
                    <wp:lineTo x="21101" y="-12"/>
                    <wp:lineTo x="20994" y="-12"/>
                    <wp:lineTo x="607" y="-12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H: Point, Line &amp; Pl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8pt;width:261.4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H: Point, Line &amp; Pla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  <w:lang w:val="en-US" w:eastAsia="en-US"/>
        </w:rPr>
        <w:t>CLASSROOM COPY – DO NOT WRITE ON THIS!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</w:rPr>
              <w:t xml:space="preserve">2.1 </w:t>
            </w:r>
            <w:r>
              <w:rPr>
                <w:rFonts w:cs="Cambria" w:ascii="Cambria" w:hAnsi="Cambria"/>
                <w:sz w:val="20"/>
              </w:rPr>
              <w:t>Represent points (collinear/coplanar), lines, and planes pictorially with proper identification and basic concepts derived from them (segment, ray)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What is another name for </w:t>
            </w: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Calibri" w:ascii="Cambria" w:hAnsi="Cambria"/>
                <w:sz w:val="20"/>
                <w:szCs w:val="20"/>
              </w:rPr>
              <w:t>?    ______________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me three points that are collinear. ______________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Name a point that is not coplanar with points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A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,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,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C. </w:t>
            </w:r>
            <w:r>
              <w:rPr>
                <w:rFonts w:cs="Calibri" w:ascii="Cambria" w:hAnsi="Cambria"/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me three rays with endpoint B. ______________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Cambria" w:hAnsi="Cambria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1226185</wp:posOffset>
                  </wp:positionV>
                  <wp:extent cx="1495425" cy="119888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Example 1: Which of the following points are non-collinear?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44470" cy="1456690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, C, 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, R, 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, C, 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, C, S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xample 2: Which of the following best describes the points P, Q, and R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he points P, Q, and R are collinea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he points P, Q, and R are non-collinea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702" w:hanging="342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he points P, Q, and R are on the plane R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5550" cy="171450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 onl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I onl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, II, and I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III only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5) Choose the correct statement/statements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4235" cy="168719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72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, Q, R, U, and V are coplana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72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U, V, N, and M are collinear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72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, Q, R, T, and S are coplana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72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M, N, T, S and P are coplanar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II and IV onl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 and II onl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 onl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III only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6) Use the diagram below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6430" cy="188468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P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Name all the points on plane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R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me 3 collinear points _____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me 3 non-collinear points ____________________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xtbook pages 5 – 6, #1 – 9, 11, 13 – 15</w: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2920" cy="77933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56095" cy="53282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Aria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PMingLiU;新細明體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PMingLiU;新細明體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0">
    <w:name w:val="WW8Num32z0"/>
    <w:qFormat/>
    <w:rPr>
      <w:rFonts w:ascii="Calibri" w:hAnsi="Calibri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PMingLiU;新細明體" w:cs="Times New Roman"/>
    </w:rPr>
  </w:style>
  <w:style w:type="character" w:styleId="WW8Num37z0">
    <w:name w:val="WW8Num3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arkListAccent4">
    <w:name w:val="Dark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ShadingAccent4">
    <w:name w:val="Colorful Shading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3:14:00Z</dcterms:created>
  <dc:creator>Elizabeth Yarrington</dc:creator>
  <dc:description/>
  <cp:keywords/>
  <dc:language>en-US</dc:language>
  <cp:lastModifiedBy>Leah Ziegler</cp:lastModifiedBy>
  <cp:lastPrinted>2013-09-08T13:08:00Z</cp:lastPrinted>
  <dcterms:modified xsi:type="dcterms:W3CDTF">2013-09-11T23:19:00Z</dcterms:modified>
  <cp:revision>4</cp:revision>
  <dc:subject/>
  <dc:title/>
</cp:coreProperties>
</file>